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position w:val="0"/>
          <w:sz w:val="26"/>
          <w:sz w:val="26"/>
          <w:vertAlign w:val="baseline"/>
        </w:rPr>
        <w:t>Население и площ на 24-</w:t>
      </w:r>
      <w:r>
        <w:rPr>
          <w:rFonts w:cs="Arial" w:ascii="Arial" w:hAnsi="Arial"/>
          <w:sz w:val="26"/>
        </w:rPr>
        <w:t>те</w:t>
      </w:r>
      <w:r>
        <w:rPr>
          <w:rFonts w:cs="Arial" w:ascii="Arial" w:hAnsi="Arial"/>
          <w:position w:val="0"/>
          <w:sz w:val="26"/>
          <w:sz w:val="26"/>
          <w:vertAlign w:val="baseline"/>
        </w:rPr>
        <w:t xml:space="preserve"> района на територията на </w:t>
      </w:r>
    </w:p>
    <w:p>
      <w:pPr>
        <w:pStyle w:val="Normal"/>
        <w:jc w:val="center"/>
        <w:rPr>
          <w:rFonts w:ascii="Arial" w:hAnsi="Arial" w:cs="Arial"/>
          <w:position w:val="0"/>
          <w:sz w:val="26"/>
          <w:sz w:val="26"/>
          <w:vertAlign w:val="baseline"/>
        </w:rPr>
      </w:pPr>
      <w:r>
        <w:rPr>
          <w:rFonts w:cs="Arial" w:ascii="Arial" w:hAnsi="Arial"/>
          <w:position w:val="0"/>
          <w:sz w:val="26"/>
          <w:sz w:val="26"/>
          <w:vertAlign w:val="baseline"/>
        </w:rPr>
        <w:t>Столичната голяма община (СГО)</w:t>
      </w:r>
    </w:p>
    <w:p>
      <w:pPr>
        <w:pStyle w:val="Normal"/>
        <w:jc w:val="center"/>
        <w:rPr>
          <w:rFonts w:ascii="Arial" w:hAnsi="Arial" w:cs="Arial"/>
          <w:position w:val="0"/>
          <w:sz w:val="26"/>
          <w:sz w:val="26"/>
          <w:vertAlign w:val="baseline"/>
        </w:rPr>
      </w:pPr>
      <w:r>
        <w:rPr>
          <w:rFonts w:cs="Arial" w:ascii="Arial" w:hAnsi="Arial"/>
          <w:position w:val="0"/>
          <w:sz w:val="26"/>
          <w:sz w:val="26"/>
          <w:vertAlign w:val="baselin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  <w:tab/>
        <w:tab/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  <w:t>Таблица 1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tbl>
      <w:tblPr>
        <w:tblW w:w="8352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016"/>
        <w:gridCol w:w="201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Район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Населен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 xml:space="preserve">Площ (ha)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КРАСНА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БАНК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2 53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84 1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4 2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7 96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3 9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58 3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52 3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2 12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2 5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72 39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50 3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5 6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73 27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68 89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03 86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53 40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3 34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1 38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11 9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4 9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9 02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7 8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2 9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8 2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99,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600,6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88,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64,8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 834,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660,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 339,9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419,8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925,0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929,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993,9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26,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 129,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 039,3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 699,9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894,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2 224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 387,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 943,9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 011,3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19 596,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21 525,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36 896,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  <w:t>6 086,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6"/>
                <w:sz w:val="26"/>
                <w:vertAlign w:val="baseline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position w:val="0"/>
                <w:sz w:val="26"/>
                <w:sz w:val="26"/>
                <w:vertAlign w:val="baseline"/>
              </w:rPr>
              <w:t>ОБЩО: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position w:val="0"/>
                <w:sz w:val="26"/>
                <w:sz w:val="26"/>
                <w:vertAlign w:val="baseline"/>
              </w:rPr>
              <w:t>1 215 76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6"/>
                <w:sz w:val="26"/>
                <w:vertAlign w:val="baseline"/>
              </w:rPr>
            </w:pPr>
            <w:r>
              <w:rPr>
                <w:rFonts w:cs="Arial" w:ascii="Arial" w:hAnsi="Arial"/>
                <w:position w:val="0"/>
                <w:sz w:val="26"/>
                <w:sz w:val="26"/>
                <w:vertAlign w:val="baseline"/>
              </w:rPr>
              <w:t>119 319,03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6"/>
          <w:sz w:val="26"/>
          <w:vertAlign w:val="baseline"/>
          <w:lang w:val="bg-BG"/>
        </w:rPr>
        <w:t>Баланс на зелените площи в 24-</w:t>
      </w:r>
      <w:r>
        <w:rPr>
          <w:rFonts w:cs="Arial" w:ascii="Arial" w:hAnsi="Arial"/>
          <w:sz w:val="26"/>
          <w:lang w:val="bg-BG"/>
        </w:rPr>
        <w:t>те</w:t>
      </w:r>
      <w:r>
        <w:rPr>
          <w:rFonts w:cs="Arial" w:ascii="Arial" w:hAnsi="Arial"/>
          <w:position w:val="0"/>
          <w:sz w:val="26"/>
          <w:sz w:val="26"/>
          <w:vertAlign w:val="baseline"/>
          <w:lang w:val="bg-BG"/>
        </w:rPr>
        <w:t xml:space="preserve"> района на територията на Столичната голяма община (СГО)</w:t>
      </w:r>
    </w:p>
    <w:p>
      <w:pPr>
        <w:pStyle w:val="Normal"/>
        <w:jc w:val="center"/>
        <w:rPr>
          <w:rFonts w:ascii="Arial" w:hAnsi="Arial" w:cs="Arial"/>
          <w:position w:val="0"/>
          <w:sz w:val="26"/>
          <w:sz w:val="26"/>
          <w:vertAlign w:val="baseline"/>
          <w:lang w:val="bg-BG"/>
        </w:rPr>
      </w:pPr>
      <w:r>
        <w:rPr>
          <w:rFonts w:cs="Arial" w:ascii="Arial" w:hAnsi="Arial"/>
          <w:position w:val="0"/>
          <w:sz w:val="26"/>
          <w:sz w:val="26"/>
          <w:vertAlign w:val="baselin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position w:val="0"/>
          <w:sz w:val="26"/>
          <w:sz w:val="26"/>
          <w:vertAlign w:val="baseline"/>
          <w:lang w:val="bg-BG"/>
        </w:rPr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  <w:t>Таблица 2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tbl>
      <w:tblPr>
        <w:tblW w:w="8568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60"/>
        <w:gridCol w:w="1008"/>
        <w:gridCol w:w="1152"/>
        <w:gridCol w:w="1152"/>
        <w:gridCol w:w="1152"/>
        <w:gridCol w:w="1440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елени площ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алесе</w:t>
              <w:softHyphen/>
              <w:t>ни пло</w:t>
              <w:softHyphen/>
              <w:t xml:space="preserve">щ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Свобод</w:t>
              <w:softHyphen/>
              <w:t>ни пло</w:t>
              <w:softHyphen/>
              <w:t xml:space="preserve">щ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астрo</w:t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softHyphen/>
              <w:t>е</w:t>
              <w:softHyphen/>
              <w:softHyphen/>
              <w:softHyphen/>
              <w:softHyphen/>
              <w:t>ни пло</w:t>
              <w:softHyphen/>
              <w:t xml:space="preserve">щ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 xml:space="preserve">(в ha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егетати</w:t>
              <w:softHyphen/>
              <w:t>вни площи (залесени и свободни площи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КР.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БАНК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36,26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9,92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9,7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3,60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5,03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4,2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0,1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21,09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63,65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54,4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99,40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2,9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24,15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70,2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11,96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63,4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82,7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47,1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15,69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1,2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4,12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01,3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0,54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5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6,8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3,5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8,7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2,3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5,70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9,70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9,42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8,8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6,5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15,7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05,49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0,7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07,17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36,76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59,12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9,62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97,45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1,6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9,32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7,4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,1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6,64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2,2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7,8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,5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1,56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,1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,9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9,4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,37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5,4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8,1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2,5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9,7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1,7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,9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0,9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83,83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8,2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5,6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4,3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8,23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0,81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2,6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0,57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2,39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6,1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,1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7,8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4,85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9,79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9,3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9,87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3,1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5,19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4,06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4,53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9,0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52,1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7,34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6,03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9,59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4,57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8,2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0,9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7,23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5,54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1,14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,3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2,2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2,13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3,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8,38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95,0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9,9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4,2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5,1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1,07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84,90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77,0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19,1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75,45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47,2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65,64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38,1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320,60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47,38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15,2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251,7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49,9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130,14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0,0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4,7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79,0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8,4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42,0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ОБЩО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288,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33,2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07,5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147,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140,741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</w:rPr>
        <w:t>Дял на зелените площи в 24-</w:t>
      </w:r>
      <w:r>
        <w:rPr>
          <w:rFonts w:cs="Arial" w:ascii="Arial" w:hAnsi="Arial"/>
          <w:sz w:val="24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</w:rPr>
        <w:t xml:space="preserve"> района на Столичната голяма община (СГО) спрямо общата зелена площ на града, територията на района и зелени площи на жител (общи зелени площи, обществени и обслужващи зелени площи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3</w:t>
      </w:r>
    </w:p>
    <w:tbl>
      <w:tblPr>
        <w:tblW w:w="126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2"/>
        <w:gridCol w:w="1728"/>
        <w:gridCol w:w="1728"/>
        <w:gridCol w:w="1728"/>
        <w:gridCol w:w="1728"/>
        <w:gridCol w:w="172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зел. площи в района спрямо зел. площи на София 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 xml:space="preserve">Дял на зел. площи в района спрямо </w:t>
            </w: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  <w:lang w:val="bg-BG"/>
              </w:rPr>
              <w:t>о</w:t>
            </w: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бщата му площ (тери</w:t>
              <w:softHyphen/>
              <w:t>торията)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зел.  площи на жител в съотв. район (в кв. m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обществ. зел. площи на жител в съотв. район (в кв. m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обслужв. зел. площи на жител в съотв. район (в kв. m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А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БАНК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4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6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5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8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5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2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4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7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2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3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8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5,4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,9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2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,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2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6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8,1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0,1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8,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8,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1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3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0,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3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0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2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4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2,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8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2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6,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0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8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8,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8,9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9,4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6,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4,2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3,7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0,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4,7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9,7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6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5,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7,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7,0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3,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7,6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3,5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0,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,3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2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5,3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8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9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0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,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5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3,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7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,4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3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8,3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8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8,8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9,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4,9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3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5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,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12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position w:val="0"/>
          <w:sz w:val="22"/>
          <w:sz w:val="22"/>
          <w:vertAlign w:val="baseline"/>
        </w:rPr>
        <w:t>Забележка: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</w:rPr>
        <w:t>Обществените зелени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включват всички паркове, градини и улично озеленяване т.е. зелените площи за широко обществено ползване.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  <w:lang w:val="bg-BG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  <w:lang w:val="bg-BG"/>
        </w:rPr>
        <w:t>Обслужващите зелени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  <w:lang w:val="bg-BG"/>
        </w:rPr>
        <w:t xml:space="preserve"> включват озеленени терени към жилищните, обществените, производствените и спортните сгради, и гробищата, т.е. зелените площи за ограничено обществено ползване и със специално предназначение. (чл. 33, ал.2, от Наредба 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>N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  <w:lang w:val="bg-BG"/>
        </w:rPr>
        <w:t>о5 за правила и норми по територията и селищно устройство (1995) - обн. ДВ, бр. 48 от 1995 г., многократно изменена и допълнена).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  <w:tab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Дял на залесените, свободните, застроените и вегетативните площи в 24-</w:t>
      </w:r>
      <w:r>
        <w:rPr>
          <w:rFonts w:cs="Arial" w:ascii="Arial" w:hAnsi="Arial"/>
          <w:sz w:val="24"/>
          <w:lang w:val="bg-BG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 xml:space="preserve"> района на Столичната голяма община (СГО) спрямо общите зелени площи на съответния район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  <w:t>Таблица 4</w:t>
      </w:r>
    </w:p>
    <w:tbl>
      <w:tblPr>
        <w:tblW w:w="126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12"/>
        <w:gridCol w:w="1728"/>
        <w:gridCol w:w="1728"/>
        <w:gridCol w:w="1728"/>
        <w:gridCol w:w="1728"/>
        <w:gridCol w:w="172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N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залес. площи в района спрямо общите зел. площи на района 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своб. площи в района спрямо общите зел.площи на района 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застр.  площи в района спрямо общите зел.площи на района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веге</w:t>
              <w:softHyphen/>
              <w:t>тат.площи спрямо общите зел.площи на района(в %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ял на залес. площи спрямо веге</w:t>
              <w:softHyphen/>
              <w:t>тат. пло</w:t>
              <w:softHyphen/>
              <w:t>щи на района  (в %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А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БАНК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9,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2,3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7,6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6,5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8,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6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3,9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7,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9,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0,8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4,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3,9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9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1,0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1,1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9,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9,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1,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4,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6,2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5,9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0,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4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0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4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0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9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,1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7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0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5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9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8,2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0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1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9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6,4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,0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4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2,4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9,8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0,3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4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8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7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2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9,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6,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,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0,7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9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9,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9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4,5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2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9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9,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,6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7,5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3,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0,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9,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5,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3,9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7,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0,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2,7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7,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2,5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0,5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3,4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6,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9,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9,2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9,0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0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0,3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5,4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2,7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8,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0,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6,3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5,2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6,7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2,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5,6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4,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2,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9,9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4,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1,0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8,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3,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7,2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7,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2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4,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9,5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8,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7,8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8,4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1,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1,6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6,7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0,1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position w:val="0"/>
          <w:sz w:val="22"/>
          <w:sz w:val="22"/>
          <w:vertAlign w:val="baseline"/>
        </w:rPr>
        <w:t>Забележка: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eastAsia="Symbol" w:cs="Symbol" w:ascii="Symbol" w:hAnsi="Symbol"/>
          <w:b w:val="false"/>
          <w:position w:val="0"/>
          <w:sz w:val="22"/>
          <w:sz w:val="22"/>
          <w:vertAlign w:val="baseline"/>
        </w:rPr>
        <w:t>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</w:rPr>
        <w:t>Залесените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като част от зелените площи са площите заети от дървесно-храстова растителнос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 w:val="false"/>
          <w:position w:val="0"/>
          <w:sz w:val="22"/>
          <w:sz w:val="22"/>
          <w:vertAlign w:val="baseline"/>
        </w:rPr>
        <w:t></w:t>
      </w:r>
      <w:r>
        <w:rPr>
          <w:rFonts w:eastAsia="Arial"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</w:rPr>
        <w:t>Свободните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като част от зелените площи са площите заети от тревна растителност;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ab/>
      </w:r>
      <w:r>
        <w:rPr>
          <w:rFonts w:eastAsia="Symbol" w:cs="Symbol" w:ascii="Symbol" w:hAnsi="Symbol"/>
          <w:b w:val="false"/>
          <w:position w:val="0"/>
          <w:sz w:val="22"/>
          <w:sz w:val="22"/>
          <w:vertAlign w:val="baseline"/>
        </w:rPr>
        <w:t>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</w:rPr>
        <w:t>Застроените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като част от зелените площи са площите заети от алеи, различни настилки, площадки, съоръжения и сгради;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ab/>
      </w:r>
      <w:r>
        <w:rPr>
          <w:rFonts w:eastAsia="Symbol" w:cs="Symbol" w:ascii="Symbol" w:hAnsi="Symbol"/>
          <w:b w:val="false"/>
          <w:position w:val="0"/>
          <w:sz w:val="22"/>
          <w:sz w:val="22"/>
          <w:vertAlign w:val="baseline"/>
        </w:rPr>
        <w:t>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</w:t>
      </w:r>
      <w:r>
        <w:rPr>
          <w:rFonts w:cs="Arial" w:ascii="Arial" w:hAnsi="Arial"/>
          <w:position w:val="0"/>
          <w:sz w:val="22"/>
          <w:sz w:val="22"/>
          <w:vertAlign w:val="baseline"/>
        </w:rPr>
        <w:t>Вегетативните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включват залесените и свободните площ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Дял на зелените площи за широко обществено ползване в 24-</w:t>
      </w:r>
      <w:r>
        <w:rPr>
          <w:rFonts w:cs="Arial" w:ascii="Arial" w:hAnsi="Arial"/>
          <w:sz w:val="24"/>
          <w:lang w:val="bg-BG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 xml:space="preserve"> района на територията на 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>Столичната голяма община (СГО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5</w:t>
      </w:r>
    </w:p>
    <w:tbl>
      <w:tblPr>
        <w:tblW w:w="1231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48"/>
        <w:gridCol w:w="1440"/>
        <w:gridCol w:w="1584"/>
        <w:gridCol w:w="1584"/>
        <w:gridCol w:w="1440"/>
        <w:gridCol w:w="1584"/>
        <w:gridCol w:w="1728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Общоград</w:t>
              <w:softHyphen/>
              <w:t xml:space="preserve">ски паркове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ни пар</w:t>
              <w:softHyphen/>
              <w:softHyphen/>
              <w:t>кове (гра</w:t>
              <w:softHyphen/>
              <w:t>дини) (в ha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Локални гра</w:t>
              <w:softHyphen/>
              <w:t>дини (скве</w:t>
              <w:softHyphen/>
              <w:t>рове) (в h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 xml:space="preserve">Озеленени ивици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(в ha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Трансп. възли и при</w:t>
              <w:softHyphen/>
              <w:t>ле</w:t>
              <w:softHyphen/>
              <w:t>жащи те</w:t>
              <w:softHyphen/>
              <w:t>рени (в ha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Обществени зелени площи  (в ha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А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БАНК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8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9,5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7,76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9,77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2,2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8,03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0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6,2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0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,16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8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1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5,75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6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17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7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3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1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9,3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8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6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2,91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5,4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8,1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01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72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66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9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8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3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6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1,90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07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1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7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9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4,62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7,26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9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33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8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8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,4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74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4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62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6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06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22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2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52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9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1,17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4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16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3,35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4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7,8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9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0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5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8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0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94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7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9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87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,7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,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3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5,18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4,28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34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2,62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2,577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10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4,60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3,2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7,66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2,63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3,05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9,6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7,52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5,87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9,06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9,2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7,9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,89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2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342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7,9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6,90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3,4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4,279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ОБЩ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901,6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283,0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353,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324,9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65,4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1928,717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position w:val="0"/>
          <w:sz w:val="22"/>
          <w:sz w:val="22"/>
          <w:vertAlign w:val="baseline"/>
        </w:rPr>
        <w:t>Забележка: Обществените зелени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съгласно Наредба No5 за правила и норми по териториално и селищно 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2"/>
          <w:sz w:val="22"/>
          <w:vertAlign w:val="baseline"/>
        </w:rPr>
      </w:pP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ab/>
        <w:tab/>
        <w:t>устройство (1995) включват  зелените площи за широко обществено ползване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  <w:lang w:val="bg-BG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Дял на зелените площи за ограничено ползване и със специално предназначение в 24-</w:t>
      </w:r>
      <w:r>
        <w:rPr>
          <w:rFonts w:cs="Arial" w:ascii="Arial" w:hAnsi="Arial"/>
          <w:sz w:val="24"/>
          <w:lang w:val="bg-BG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 xml:space="preserve"> района на територията на Столичната голяма общщина (СГО)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  <w:t>Таблица 6</w:t>
      </w:r>
    </w:p>
    <w:tbl>
      <w:tblPr>
        <w:tblW w:w="1216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304"/>
        <w:gridCol w:w="1296"/>
        <w:gridCol w:w="1296"/>
        <w:gridCol w:w="1296"/>
        <w:gridCol w:w="1296"/>
        <w:gridCol w:w="1296"/>
        <w:gridCol w:w="1440"/>
        <w:gridCol w:w="1440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Район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ътр.квар.простр. в ж.кв. (в ha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Вътр.квар. простр. в ж.к. (в ha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ел.площи в учебни зав. (в ha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ел.площи в здравни зав. (в ha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Др.зел.площи за огр. полз (в h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Зел.площи със спец. предн.(в h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  <w:t>Обслужва–щи зел. пло–щи (в ha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РЕД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АСНО СЕЛ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ЪЗРАЖДА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БОРИЩ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ЕРДИК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ОДУЯНЕ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ЛАТИ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ЗГРЕ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ОЗЕНЕЦ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ТРИЯД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. ПОЛЯН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ЛИНДЕ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МЛАДОСТ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СТУДЕНТСК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ИТОШ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ОВЧА КУПЕЛ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ЛЮЛИН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ВРЪБНИЦА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НОВИ ИСКЪР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КРЕМИКОВЦ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ПАНЧАРЕВ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БАНК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2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96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03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15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69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4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0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5,51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7,53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2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2,8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7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6,14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1,77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6,3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1,3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7,5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1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8,7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57,25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0,1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5,47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,4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950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80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9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0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0,14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6,6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,32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5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4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20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43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,5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53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4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5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06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1,95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7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6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,4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31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8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4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75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,9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9,6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8,5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2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9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6,8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,82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89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5,9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,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82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72,0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7,3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8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6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6,7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8,09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4,3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2,0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7,9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34,9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8,14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7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,06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4,91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0,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,2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5,6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0,358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0,9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82,46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0,1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5,5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7,84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6,77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11,816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96,35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3,3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6,63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64,32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22,9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14,18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4,753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27,241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205,474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53,90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6,140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34,415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47,149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  <w:t>10,763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ОБЩО: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47,46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1326,8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176,9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92,5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118,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596,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position w:val="0"/>
                <w:sz w:val="22"/>
                <w:sz w:val="22"/>
                <w:vertAlign w:val="baseline"/>
              </w:rPr>
            </w:pPr>
            <w:r>
              <w:rPr>
                <w:rFonts w:cs="Arial" w:ascii="Arial" w:hAnsi="Arial"/>
                <w:position w:val="0"/>
                <w:sz w:val="22"/>
                <w:sz w:val="22"/>
                <w:vertAlign w:val="baseline"/>
              </w:rPr>
              <w:t>2359,363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position w:val="0"/>
          <w:sz w:val="22"/>
          <w:sz w:val="22"/>
          <w:vertAlign w:val="baseline"/>
        </w:rPr>
        <w:t>Забележка: Обслужващите зелени площи</w:t>
      </w:r>
      <w:r>
        <w:rPr>
          <w:rFonts w:cs="Arial" w:ascii="Arial" w:hAnsi="Arial"/>
          <w:b w:val="false"/>
          <w:position w:val="0"/>
          <w:sz w:val="22"/>
          <w:sz w:val="22"/>
          <w:vertAlign w:val="baseline"/>
        </w:rPr>
        <w:t xml:space="preserve"> съгласно Наредба No5 за правила и норми по териториално  и селищно устройство (1995) включват земните площи за ограничено обществено ползване и със специално предназачение.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6"/>
          <w:sz w:val="26"/>
          <w:vertAlign w:val="baseline"/>
        </w:rPr>
      </w:pPr>
      <w:r>
        <w:rPr>
          <w:rFonts w:cs="Arial" w:ascii="Arial" w:hAnsi="Arial"/>
          <w:b w:val="false"/>
          <w:position w:val="0"/>
          <w:sz w:val="26"/>
          <w:sz w:val="26"/>
          <w:vertAlign w:val="baselin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Фигура 1</w:t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</w:rPr>
        <w:t>Класификация на 24-</w:t>
      </w:r>
      <w:r>
        <w:rPr>
          <w:rFonts w:cs="Arial" w:ascii="Arial" w:hAnsi="Arial"/>
          <w:sz w:val="24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</w:rPr>
        <w:t xml:space="preserve"> района на Столичната голяма община (СГО) 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>по дял на зелените площи на жител в кв. m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Райони</w:t>
        <w:tab/>
        <w:t xml:space="preserve">             0</w:t>
        <w:tab/>
        <w:t xml:space="preserve">           10</w:t>
        <w:tab/>
        <w:t xml:space="preserve">            20            30            40            50            60            70            80           90</w:t>
        <w:tab/>
        <w:t xml:space="preserve">        100</w:t>
      </w:r>
    </w:p>
    <w:tbl>
      <w:tblPr>
        <w:tblW w:w="86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240"/>
        <w:gridCol w:w="48"/>
        <w:gridCol w:w="72"/>
        <w:gridCol w:w="130"/>
        <w:gridCol w:w="240"/>
        <w:gridCol w:w="240"/>
        <w:gridCol w:w="120"/>
        <w:gridCol w:w="360"/>
        <w:gridCol w:w="240"/>
        <w:gridCol w:w="48"/>
        <w:gridCol w:w="72"/>
        <w:gridCol w:w="120"/>
        <w:gridCol w:w="240"/>
        <w:gridCol w:w="240"/>
        <w:gridCol w:w="240"/>
        <w:gridCol w:w="240"/>
        <w:gridCol w:w="240"/>
        <w:gridCol w:w="240"/>
        <w:gridCol w:w="240"/>
        <w:gridCol w:w="245"/>
        <w:gridCol w:w="240"/>
        <w:gridCol w:w="245"/>
        <w:gridCol w:w="720"/>
        <w:gridCol w:w="360"/>
        <w:gridCol w:w="360"/>
        <w:gridCol w:w="720"/>
        <w:gridCol w:w="1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.Витош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4,79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.Изгр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8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.Студентс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8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.Банк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7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.Овча куп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9,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.Кр.  поля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9,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7.Искъ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3,7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.Триад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8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.Надеж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4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.Лозене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8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.Кремиковц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6,32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средно зелени площи на човек в С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5,27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2.Панчаре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5,09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.Среде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2,03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4.Млад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0,03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.Серд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6,16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6.Илинд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6,11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7.Слат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1,0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.Лю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,2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.Нови Искъ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,6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0.Красно сел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7,8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1.Оборищ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6,7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2.Връбн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,6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3.Възражда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,2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4.Подуя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,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Фигура 2</w:t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</w:rPr>
        <w:t>Класификация на 24-</w:t>
      </w:r>
      <w:r>
        <w:rPr>
          <w:rFonts w:cs="Arial" w:ascii="Arial" w:hAnsi="Arial"/>
          <w:sz w:val="24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</w:rPr>
        <w:t xml:space="preserve"> района на Столичната голяма община (СГО) 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>по дял на обществените зелени площи на жител в кв. m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>(зелени площи за широко обществено ползване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Райони</w:t>
        <w:tab/>
        <w:t xml:space="preserve">       0</w:t>
        <w:tab/>
        <w:t xml:space="preserve">        10</w:t>
        <w:tab/>
        <w:t xml:space="preserve">        20</w:t>
        <w:tab/>
        <w:t xml:space="preserve">         30</w:t>
        <w:tab/>
        <w:t xml:space="preserve">         40</w:t>
        <w:tab/>
        <w:t xml:space="preserve">          50</w:t>
        <w:tab/>
        <w:t xml:space="preserve">          60</w:t>
        <w:tab/>
        <w:t xml:space="preserve">            70            80            90          100</w:t>
      </w:r>
    </w:p>
    <w:tbl>
      <w:tblPr>
        <w:tblW w:w="87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9"/>
        <w:gridCol w:w="125"/>
        <w:gridCol w:w="124"/>
        <w:gridCol w:w="251"/>
        <w:gridCol w:w="374"/>
        <w:gridCol w:w="144"/>
        <w:gridCol w:w="236"/>
        <w:gridCol w:w="3"/>
        <w:gridCol w:w="236"/>
        <w:gridCol w:w="10"/>
        <w:gridCol w:w="249"/>
        <w:gridCol w:w="256"/>
        <w:gridCol w:w="249"/>
        <w:gridCol w:w="125"/>
        <w:gridCol w:w="375"/>
        <w:gridCol w:w="749"/>
        <w:gridCol w:w="249"/>
        <w:gridCol w:w="500"/>
        <w:gridCol w:w="749"/>
        <w:gridCol w:w="749"/>
        <w:gridCol w:w="749"/>
        <w:gridCol w:w="749"/>
      </w:tblGrid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.Банкя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3,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.Изгрев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3,9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.Кр. полян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0,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.Витош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5,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.Триадиц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3,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.Лозенец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7,6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7.Средец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7,0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.Кремиков.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3,9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.Надежд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1,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.Младост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,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,86</w:t>
            </w:r>
          </w:p>
        </w:tc>
        <w:tc>
          <w:tcPr>
            <w:tcW w:w="52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средно обществени зелени площи на човек в СГО</w:t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2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.Илинден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6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2.Искър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,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.Панчар.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4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4.Н. Искър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,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.Слатин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,4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6.Студентс.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,2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7.Оборище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,59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.Сердика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7,4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.Ов. купел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,8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0.Кр. сел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,07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1.Подуяне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,4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2.Оборище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,1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3.Връбница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,6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4.Люлин</w:t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0,91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Фигура 3</w:t>
      </w:r>
    </w:p>
    <w:p>
      <w:pPr>
        <w:pStyle w:val="Normal"/>
        <w:jc w:val="center"/>
        <w:rPr/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Класификация на 24-</w:t>
      </w:r>
      <w:r>
        <w:rPr>
          <w:rFonts w:cs="Arial" w:ascii="Arial" w:hAnsi="Arial"/>
          <w:sz w:val="24"/>
          <w:lang w:val="bg-BG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 xml:space="preserve"> района на Столичната голяма община (СГО) по дял на зелените площи на жител в кв. </w:t>
      </w:r>
      <w:r>
        <w:rPr>
          <w:rFonts w:cs="Arial" w:ascii="Arial" w:hAnsi="Arial"/>
          <w:position w:val="0"/>
          <w:sz w:val="24"/>
          <w:sz w:val="24"/>
          <w:vertAlign w:val="baseline"/>
        </w:rPr>
        <w:t>m</w:t>
      </w: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 xml:space="preserve"> (зелени площи за ограничено обществено ползване  и зелени площи със специално предназначение)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Райони</w:t>
        <w:tab/>
        <w:t xml:space="preserve">       0</w:t>
        <w:tab/>
        <w:t xml:space="preserve">        10</w:t>
        <w:tab/>
        <w:t xml:space="preserve">        20</w:t>
        <w:tab/>
        <w:t xml:space="preserve">         30</w:t>
        <w:tab/>
        <w:t xml:space="preserve">         40</w:t>
        <w:tab/>
        <w:t xml:space="preserve">          50</w:t>
        <w:tab/>
        <w:t xml:space="preserve">          60</w:t>
        <w:tab/>
        <w:t xml:space="preserve">            70            80            90          100</w:t>
      </w:r>
    </w:p>
    <w:tbl>
      <w:tblPr>
        <w:tblW w:w="8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74"/>
        <w:gridCol w:w="124"/>
        <w:gridCol w:w="251"/>
        <w:gridCol w:w="249"/>
        <w:gridCol w:w="125"/>
        <w:gridCol w:w="124"/>
        <w:gridCol w:w="251"/>
        <w:gridCol w:w="249"/>
        <w:gridCol w:w="500"/>
        <w:gridCol w:w="498"/>
        <w:gridCol w:w="251"/>
        <w:gridCol w:w="749"/>
        <w:gridCol w:w="374"/>
        <w:gridCol w:w="124"/>
        <w:gridCol w:w="251"/>
        <w:gridCol w:w="749"/>
        <w:gridCol w:w="749"/>
        <w:gridCol w:w="749"/>
        <w:gridCol w:w="749"/>
      </w:tblGrid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.Студентски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8,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.Овча купел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4,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.Витош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9,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.Искър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38,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.Надежд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2,7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6.Панчарево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0,53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,41</w:t>
            </w:r>
          </w:p>
        </w:tc>
        <w:tc>
          <w:tcPr>
            <w:tcW w:w="4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средно обслужващи зелени площи на човек в СГО</w:t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7.Кр. полян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,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.Сердик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.Люлин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.Триадиц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.Изгрев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4,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2.Кр. село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.Банкя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3,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4.Кремик.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2,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5.Връбниц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2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6.Младост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1,8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7.Лозенец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,8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8.Слатин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0,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19.Илинден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,3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0.Възражд.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9,1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1.Подуяне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,6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2.Оборище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8,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3.Н. Искър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5,5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  <w:tr>
        <w:trPr/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24.Средец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  <w:t>4,7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  <w:lang w:val="bg-BG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  <w:lang w:val="bg-BG"/>
        </w:rPr>
        <w:t>Фигура 4</w:t>
      </w:r>
    </w:p>
    <w:p>
      <w:pPr>
        <w:pStyle w:val="Normal"/>
        <w:jc w:val="center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>Класификация на 24-</w:t>
      </w:r>
      <w:r>
        <w:rPr>
          <w:rFonts w:cs="Arial" w:ascii="Arial" w:hAnsi="Arial"/>
          <w:sz w:val="24"/>
        </w:rPr>
        <w:t>те</w:t>
      </w:r>
      <w:r>
        <w:rPr>
          <w:rFonts w:cs="Arial" w:ascii="Arial" w:hAnsi="Arial"/>
          <w:position w:val="0"/>
          <w:sz w:val="24"/>
          <w:sz w:val="24"/>
          <w:vertAlign w:val="baseline"/>
        </w:rPr>
        <w:t xml:space="preserve"> района на Столичната голяма община (СГО) по (дял на залесената площ към вегетативната площ в района)</w:t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>Райони</w:t>
        <w:tab/>
        <w:t xml:space="preserve">  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ab/>
        <w:t xml:space="preserve">         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0</w:t>
        <w:tab/>
        <w:t>1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2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3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4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 5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 6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   70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 80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  90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  <w:lang w:val="bg-BG"/>
        </w:rPr>
        <w:t xml:space="preserve">    </w:t>
      </w: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  <w:t xml:space="preserve">         100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9"/>
        <w:gridCol w:w="749"/>
        <w:gridCol w:w="749"/>
        <w:gridCol w:w="749"/>
        <w:gridCol w:w="249"/>
        <w:gridCol w:w="249"/>
        <w:gridCol w:w="251"/>
        <w:gridCol w:w="749"/>
        <w:gridCol w:w="249"/>
        <w:gridCol w:w="125"/>
        <w:gridCol w:w="124"/>
        <w:gridCol w:w="251"/>
        <w:gridCol w:w="249"/>
        <w:gridCol w:w="125"/>
        <w:gridCol w:w="124"/>
        <w:gridCol w:w="251"/>
        <w:gridCol w:w="249"/>
        <w:gridCol w:w="125"/>
        <w:gridCol w:w="124"/>
        <w:gridCol w:w="251"/>
        <w:gridCol w:w="374"/>
        <w:gridCol w:w="488"/>
        <w:gridCol w:w="72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.Оборищ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95,61%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.Банк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90,18%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3.Надеж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7,00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4.Средец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5,24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5.Изгре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4,10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.Кр.поля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3,13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.Лозенец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1,06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8.Витош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8,42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9.Триадиц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8,32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0.Илинде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7,26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3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 xml:space="preserve">Богато залесени райони (над 75%) </w:t>
            </w:r>
            <w:r>
              <w:rPr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1.Серд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4,11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2.Подуян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2,30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3.Кремик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71,66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4.Слати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9,99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5.Студентс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9,52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6.Люли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8,63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7.Връбниц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8,43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8.Кр. сел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6,79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19.Панчар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6,71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0.Младос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4,32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1.Възражд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62,64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3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 xml:space="preserve">Добре залесени райони (от 50% до 75%) </w:t>
            </w:r>
            <w:r>
              <w:rPr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t>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2.Ов. купе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47,81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3.Искъ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42,66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24.Н. Искъ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  <w:t>31,71%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83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 xml:space="preserve">Недостатъчно залесени райони (до 50%) </w:t>
            </w:r>
            <w:r>
              <w:rPr>
                <w:rFonts w:eastAsia="Symbol" w:cs="Symbol" w:ascii="Symbol" w:hAnsi="Symbol"/>
                <w:position w:val="0"/>
                <w:sz w:val="16"/>
                <w:sz w:val="16"/>
                <w:szCs w:val="16"/>
                <w:vertAlign w:val="baseline"/>
              </w:rPr>
              <w:t>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 w:val="false"/>
          <w:position w:val="0"/>
          <w:sz w:val="24"/>
          <w:sz w:val="24"/>
          <w:vertAlign w:val="baseline"/>
        </w:rPr>
      </w:r>
    </w:p>
    <w:sectPr>
      <w:type w:val="nextPage"/>
      <w:pgSz w:orient="landscape" w:w="15840" w:h="129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8"/>
      <w:szCs w:val="20"/>
      <w:vertAlign w:val="superscript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38:00Z</dcterms:created>
  <dc:creator>WASSILEV</dc:creator>
  <dc:description/>
  <cp:keywords/>
  <dc:language>en-US</dc:language>
  <cp:lastModifiedBy>Assen Assenov</cp:lastModifiedBy>
  <dcterms:modified xsi:type="dcterms:W3CDTF">2004-03-24T09:45:00Z</dcterms:modified>
  <cp:revision>3</cp:revision>
  <dc:subject/>
  <dc:title>Население и площ на 24-те района на територията на </dc:title>
</cp:coreProperties>
</file>